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13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решению Совета </w:t>
      </w:r>
    </w:p>
    <w:p>
      <w:pPr>
        <w:pStyle w:val="13"/>
        <w:ind w:left="5103" w:hanging="0"/>
        <w:jc w:val="both"/>
        <w:rPr/>
      </w:pPr>
      <w:r>
        <w:rPr>
          <w:rFonts w:cs="Times New Roman" w:ascii="Times New Roman" w:hAnsi="Times New Roman"/>
          <w:sz w:val="28"/>
        </w:rPr>
        <w:t>Бжедуховского сельского поселения</w:t>
      </w:r>
    </w:p>
    <w:p>
      <w:pPr>
        <w:pStyle w:val="13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</w:rPr>
        <w:t>Белореченского района</w:t>
      </w:r>
    </w:p>
    <w:p>
      <w:pPr>
        <w:pStyle w:val="13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9 марта 2021 года № 84</w:t>
      </w:r>
    </w:p>
    <w:p>
      <w:pPr>
        <w:pStyle w:val="1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РЯДОК</w:t>
      </w:r>
    </w:p>
    <w:p>
      <w:pPr>
        <w:pStyle w:val="1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чета предложений и участия граждан в обсуждении проекта</w:t>
      </w:r>
    </w:p>
    <w:p>
      <w:pPr>
        <w:pStyle w:val="13"/>
        <w:jc w:val="center"/>
        <w:rPr/>
      </w:pPr>
      <w:r>
        <w:rPr>
          <w:rFonts w:cs="Times New Roman" w:ascii="Times New Roman" w:hAnsi="Times New Roman"/>
          <w:b/>
          <w:sz w:val="28"/>
        </w:rPr>
        <w:t>решения о внесении изменений и дополнений в Устав</w:t>
      </w:r>
    </w:p>
    <w:p>
      <w:pPr>
        <w:pStyle w:val="1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жедуховского сельского поселения Белореченского района</w:t>
      </w:r>
    </w:p>
    <w:p>
      <w:pPr>
        <w:pStyle w:val="13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13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1. Население Бжедуховского сельского поселения Белореченского района с момента обнародования проекта решения о внесении изменений и дополнений в Устав Бжедуховского сельского поселения Белореченского района  вправе участвовать в его обсуждении в следующих формах: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13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2) массового обсуждения проекта решения о внесении изменений и дополнений в Устав Бжедуховского сельского поселения Белореченского района в порядке, предусмотренном настоящим Порядком; </w:t>
      </w:r>
    </w:p>
    <w:p>
      <w:pPr>
        <w:pStyle w:val="13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3) проведения публичных слушаний по проекту решения о внесении изменений и дополнений в Устав Бжедуховского сельского поселения Белореченского района;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13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2. Предложения о дополнениях и (или) изменениях по обнародованному проекту решения о внесении изменений и дополнений в Устав Бжедуховского сельского поселения Белореченского района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решения о внесении изменений и дополнений в Устав Бжедуховского сельского поселения Белореченского района (далее – рабочая группа).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</w:rPr>
        <w:t>3. Предложения населения к обнародованному проекту решения о внесении изменений и дополнений в Устав Бжедуховского сельского поселения Белореченского района могут вноситься в течение 15 дней со дня его обнародования в рабочую группу и рассматриваются ею в соответствии с настоящим Порядком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оссийской Федерации, требованиям Федерального закона от 06.10.2003 № 131-ФЗ "Об общих принципах 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</w:rPr>
        <w:t>1) должны обеспечивать однозначное толкование положений проекта решения о внесении изменений и дополнений в Устав Бжедуховского сельского поселения Белореченского района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не допускать противоречие либо несогласованность с иными положениями устава Бжедуховского сельского поселения Белореченского района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 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</w:rPr>
        <w:t>5) предложения, рекомендуемые рабочей группой для внесения в текст проекта решения о внесении изменений и дополнений в Устав Бжедуховского сельского поселения Белореченского района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0. Рабочая группа представляет в Совет Бжедуховское сельского поселения Белоречен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</w:rPr>
        <w:t>11. Перед решением вопроса о принятии (включении в текст проекта  решения о внесении изменений и дополнений в Устав Бжедуховского сельского поселения Белореченского района) или отклонении предложений Совет Бжедуховского сельского поселения Белореченского района в соответствии с регламентом заслушивает доклад председателя Совета Бжедуховского сельского поселения Белореченского района либо уполномоченного члена рабочей группы о деятельности рабочей группы.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 в проект решения о внесении изменений и дополнений в Устав Бжедуховского сельского поселения Белореченского района) предложений подлежат официальному обнародованию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>
          <w:kern w:val="2"/>
          <w:lang w:eastAsia="ru-RU"/>
        </w:rPr>
      </w:pPr>
      <w:r>
        <w:rPr>
          <w:kern w:val="2"/>
          <w:lang w:eastAsia="ru-RU"/>
        </w:rPr>
        <w:t>Председатель Совета</w:t>
      </w:r>
    </w:p>
    <w:p>
      <w:pPr>
        <w:pStyle w:val="Normal"/>
        <w:widowControl w:val="false"/>
        <w:jc w:val="both"/>
        <w:rPr>
          <w:kern w:val="2"/>
          <w:lang w:eastAsia="ru-RU"/>
        </w:rPr>
      </w:pPr>
      <w:r>
        <w:rPr>
          <w:kern w:val="2"/>
          <w:lang w:eastAsia="ru-RU"/>
        </w:rPr>
        <w:t xml:space="preserve">Бжедуховского сельского поселения </w:t>
      </w:r>
    </w:p>
    <w:p>
      <w:pPr>
        <w:pStyle w:val="Normal"/>
        <w:widowControl w:val="false"/>
        <w:jc w:val="both"/>
        <w:rPr>
          <w:kern w:val="2"/>
          <w:lang w:eastAsia="ru-RU"/>
        </w:rPr>
      </w:pPr>
      <w:r>
        <w:rPr>
          <w:kern w:val="2"/>
          <w:lang w:eastAsia="ru-RU"/>
        </w:rPr>
        <w:t>Белореченского района                                                                      В.Р. Спичаков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456" w:footer="1134" w:bottom="14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13:08:00Z</dcterms:created>
  <dc:creator>XXX</dc:creator>
  <dc:description/>
  <cp:keywords/>
  <dc:language>en-US</dc:language>
  <cp:lastModifiedBy>Ольга1</cp:lastModifiedBy>
  <cp:lastPrinted>2014-02-27T12:02:00Z</cp:lastPrinted>
  <dcterms:modified xsi:type="dcterms:W3CDTF">2021-03-29T07:36:00Z</dcterms:modified>
  <cp:revision>33</cp:revision>
  <dc:subject/>
  <dc:title>ПРИЛОЖЕНИЕ № 1</dc:title>
</cp:coreProperties>
</file>